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0 сентября 2022 года  № 192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проведении осмотра  здания по адресу: Курганская область, Варгашинский район, с. Дубровное, ул. Новая, д. 17, в целях оценки технического состояния и надлежащего технического обслуживания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упившего заявления от Главы Южного сельсовета Варгашинского района Курганской области Максимова Бориса Ивановича от 16 сентября 2022 года № 3666, в соответствии с решением Варгашинской районной Думы от 21 декабря 2017 года № 69 «Об утверждении порядка проведения Администрацией Варгашинского района осмотра зданий, сооружений в целях оценки их технического состояния и надлежащего обслуживания», Уставом муниципального образования Варгашинского района Курганской области Администрация Варгашинск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1. Отделу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организовать и провести осмотр</w:t>
      </w:r>
      <w:r>
        <w:rPr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здания, расположенного по адресу: Курганская область, Варгашинский район, с. Дубровное, ул. Новая, д. 17, в целях оценки технического состояния и надлежащего технического обслуживания в соответствии требованиями технических регламентов к конструктивным и другим характеристикам надежности и безопасности  объекта в срок с 21 сентября 2022 года по 30 сентября 202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править копию настоящего распоряжения Главе </w:t>
      </w:r>
      <w:r>
        <w:rPr>
          <w:sz w:val="28"/>
          <w:szCs w:val="28"/>
        </w:rPr>
        <w:t>Южного сельсовета Варгашинского района Курганской области Максимову Борису Ивановичу, а так же собственникам здания, указанного в пункте 1 настоящего распоряжения, Чмутовой Анастосии Олеговне и Чмутову Александру Викторович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проведении осмотра  здания по адресу: Курганская область, Варгашинский район, с. Дубровное, ул. Новая, д. 17, в целях оценки технического состояния и надлежащего технического обслуживания</w:t>
      </w:r>
      <w:r>
        <w:rPr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36:00Z</dcterms:created>
  <dc:creator>arhitektor450303</dc:creator>
  <dc:description/>
  <cp:keywords/>
  <dc:language>en-US</dc:language>
  <cp:lastModifiedBy>arhitektor</cp:lastModifiedBy>
  <cp:lastPrinted>2022-09-21T11:41:00Z</cp:lastPrinted>
  <dcterms:modified xsi:type="dcterms:W3CDTF">2022-09-21T06:41:00Z</dcterms:modified>
  <cp:revision>5</cp:revision>
  <dc:subject/>
  <dc:title>ГУБЕРНАТОР КУРГАНСКОЙ ОБЛАСТИ</dc:title>
</cp:coreProperties>
</file>